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(School Letterhead required)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OHS General Induction Training in NSW under the National Code of Practice for Induction for Construction Work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ent Permission Note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s and Caregivers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s undertaking either Work Placement or Work Experience on any construction site must successfully complete a </w:t>
      </w:r>
      <w:r>
        <w:rPr>
          <w:rFonts w:cs="Arial" w:ascii="Arial" w:hAnsi="Arial"/>
          <w:i/>
          <w:sz w:val="20"/>
          <w:szCs w:val="20"/>
        </w:rPr>
        <w:t>National OHS Constru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Induction Training </w:t>
      </w:r>
      <w:r>
        <w:rPr>
          <w:rFonts w:cs="Arial" w:ascii="Arial" w:hAnsi="Arial"/>
          <w:sz w:val="20"/>
          <w:szCs w:val="20"/>
        </w:rPr>
        <w:t>course before they can enter the site. The successful completion of the course will provide the student with a “Construction Induction Card” (formerly known as a “White Card”) and this card can be used on all construction sites in the future, and is not just restricted for use during work experience and work placemen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Cover charge a fee to students undertaking the course and the school will advise parents on how and when this should be pai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udents must return this completed form to the school before they commence the cours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Student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e Address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’s Date of Birth 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 give permission for the student named above to undertake the </w:t>
      </w:r>
      <w:r>
        <w:rPr>
          <w:rFonts w:cs="Arial" w:ascii="Arial" w:hAnsi="Arial"/>
          <w:i/>
          <w:sz w:val="20"/>
          <w:szCs w:val="20"/>
        </w:rPr>
        <w:t>National OHS Constru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Induction Training Course</w:t>
      </w:r>
      <w:r>
        <w:rPr>
          <w:rFonts w:cs="Arial" w:ascii="Arial" w:hAnsi="Arial"/>
          <w:sz w:val="20"/>
          <w:szCs w:val="20"/>
        </w:rPr>
        <w:t xml:space="preserve"> and for the student’s name, address and date of birth to be made available to WorkCover NS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ignature ………………………………………………….. Date ………………………………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2:50:00Z</dcterms:created>
  <dc:creator>bcalvert</dc:creator>
  <dc:description/>
  <cp:keywords/>
  <dc:language>en-US</dc:language>
  <cp:lastModifiedBy>mmehmel</cp:lastModifiedBy>
  <cp:lastPrinted>2008-06-25T20:16:00Z</cp:lastPrinted>
  <dcterms:modified xsi:type="dcterms:W3CDTF">2010-08-09T03:00:00Z</dcterms:modified>
  <cp:revision>4</cp:revision>
  <dc:subject/>
  <dc:title>OHS General Induction for Construction Work in NSW</dc:title>
</cp:coreProperties>
</file>